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3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арматуры промышленной трубопроводной (задвижки диаметром свыше 500 м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1T08:15:00Z</dcterms:modified>
  <cp:revision>35</cp:revision>
  <dc:subject/>
  <dc:title>Уважаемые господа</dc:title>
</cp:coreProperties>
</file>